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razac OPIS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39"/>
      </w:tblGrid>
      <w:tr>
        <w:trPr>
          <w:trHeight w:val="26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/>
            </w:pPr>
            <w:r>
              <w:rPr>
                <w:sz w:val="22"/>
                <w:szCs w:val="22"/>
              </w:rPr>
              <w:t>NOSITELJ PROGRAMA: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Sjedište/prebivalište: 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</w:tc>
      </w:tr>
      <w:tr>
        <w:trPr>
          <w:trHeight w:val="70" w:hRule="atLeast"/>
          <w:cantSplit w:val="true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/mob:                                                         E-mail: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ZVJEŠĆ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O PROVEDBI  MANIFESTACIJ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 PODRUČJU GRADA CRIKVENICE U 2026. GODINI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OSNOVNI PODACI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ziv programa / projekta / manifestacije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jesto održavanja (pobliža lokacija, ulica)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Datum početka:.................................................. Datum završetka: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rganizator:........................................................ odgovorna osoba: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roj sudionika:.....................................................broj posjetitelja: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roj volontera u organizaciji: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2. OSIGURANO </w:t>
      </w:r>
      <w:r>
        <w:rPr/>
        <w:t>FINANCIRANJE PROGRAMA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1"/>
        <w:gridCol w:w="2269"/>
      </w:tblGrid>
      <w:tr>
        <w:trPr>
          <w:trHeight w:val="280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  <w:t>Troškovi programa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Iznos/kn</w:t>
            </w:r>
          </w:p>
        </w:tc>
      </w:tr>
      <w:tr>
        <w:trPr>
          <w:trHeight w:val="256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račun Grada Crikvenice, Ugovor Klasa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Turistička zajednica Grada Crikvenice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račun PGŽ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račun RH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Partnerstvo, drugi izvori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Ukupno osigurani troškovi programa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_________________                                                                         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rFonts w:eastAsia="Arial"/>
          <w:b/>
          <w:lang w:val="hr-HR"/>
        </w:rPr>
        <w:t xml:space="preserve">           </w:t>
      </w:r>
      <w:r>
        <w:rPr>
          <w:b/>
          <w:lang w:val="hr-HR"/>
        </w:rPr>
        <w:t>Datum                                    M. P.</w:t>
        <w:tab/>
        <w:t xml:space="preserve">                Ime i prezime ovlaštene osobe 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-142" w:firstLine="360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  <w:t>PRILOZI:</w:t>
      </w:r>
    </w:p>
    <w:p>
      <w:pPr>
        <w:pStyle w:val="Normal"/>
        <w:ind w:left="-142" w:firstLine="360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Pisano Izvješće o tijeku pripreme i provedbi programa uz obveznu dostavu                fotodokumentacije (u elektronskom obliku), te objavljenih medijski popraćenih članaka o održanoj manifestaciji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2. Obrazac o izvršenju/vrednovanju manifestacije 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16"/>
          <w:szCs w:val="16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log izvješću o manifesta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RAZAC O IZVRŠENJU/VREDNOVANJU MANIFESTA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Oblik, karakter, svrha manifestacij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gojno-obrazovna, sportska, rekreativna, kulturna, turistička, zdravstvena, socijalna, ostalo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rFonts w:eastAsia="Arial"/>
                <w:b/>
                <w:sz w:val="22"/>
                <w:szCs w:val="22"/>
                <w:lang w:val="hr-HR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  <w:lang w:val="hr-HR"/>
              </w:rPr>
              <w:t>zaokružiti ili nadopisat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Planirana aktivnost održana u    potpunosti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ab/>
              <w:t xml:space="preserve">  DA            /              NE       (zaokruži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Nužna suradnja vanjskih suradnika  suci, voditelji i slično)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ab/>
              <w:t xml:space="preserve">  DA            /              NE       (zaokružiti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jekt j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realiziran u cijel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ab/>
              <w:t xml:space="preserve">  DA            /              NE       (zaokružiti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rFonts w:eastAsia="Arial"/>
          <w:b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Razlozi ukoliko projekt nije realiziran, zbog čega nije: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blemi tijekom održavanja: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Označit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 / +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Samoprocjena organizatora  projekt / program / manifestacija je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eodrživa za dalje u ovakvom obliku, nužna promjen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održan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pješno održana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rlo uspješno održana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rsna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lanirane promjene, poboljšanja:...................................................................................................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                                                                         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rFonts w:eastAsia="Arial"/>
          <w:b/>
          <w:lang w:val="hr-HR"/>
        </w:rPr>
        <w:t xml:space="preserve">           </w:t>
      </w:r>
      <w:r>
        <w:rPr>
          <w:b/>
          <w:lang w:val="hr-HR"/>
        </w:rPr>
        <w:t>Datum                                    M. P.</w:t>
        <w:tab/>
        <w:t xml:space="preserve">                Ime i prezime ovlaštene osobe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hr-H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33:00Z</dcterms:created>
  <dc:creator>*</dc:creator>
  <dc:description/>
  <cp:keywords/>
  <dc:language>en-US</dc:language>
  <cp:lastModifiedBy>MartinaTomašić Smoljan</cp:lastModifiedBy>
  <cp:lastPrinted>2015-02-20T12:20:00Z</cp:lastPrinted>
  <dcterms:modified xsi:type="dcterms:W3CDTF">2025-12-18T19:18:00Z</dcterms:modified>
  <cp:revision>7</cp:revision>
  <dc:subject/>
  <dc:title>IZVJEŠĆE</dc:title>
</cp:coreProperties>
</file>